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ikmod 3.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lomi F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92,93,94,95,96,97,98,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Raphael Assenat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Raphael Assen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iodrag Vall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iodrag Vall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14 Miodrag Vall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14 Miodrag Vall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00 Miodrag Vallat and others - see file AUTHORS for complete lis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10:0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ExnTvkncKqRUe6TM0CP3ZG210Zie1mthxUoRdeXqDJDILkaJGu7I15VXKkVvVvHgjFghkBQ
d4pp0Xw1j90MkMVwsIwQUkCSY+nbyWFhlCD3VEyBCX3XRn8IMnq7cWStGcEnrlj+JivGTt72
L+kG1+AayBFUCceWLJlRQFA9vg5rtDSi+qHkXbAWE/bg6R2oHzikSoo0orrSoC660yW0MXrt
tmckg4rorUhhhfFOKt</vt:lpwstr>
  </property>
  <property fmtid="{D5CDD505-2E9C-101B-9397-08002B2CF9AE}" pid="3" name="_2015_ms_pID_7253431">
    <vt:lpwstr>YVqvVUE4uZ/UfsS21KAfsHPxsFsulWfQWCG3sH5ON0u8aUKbcdT2oF
FfmVo2UiqfbpjgDnBNhetaAdBJNgk0l3D16W+paL/QdM8HVlNRqj/FAdywMbNoUyN00jCiYb
3diTHM8mDTYnBsAh9Iv/fDxCNz+w5AZw6+QH7JnkzIjUHKahPFI31tdG+t2J1Q/CUHicUdNr
LmOOyj+HIi4gbvtOVYHEK/Zf0Xk5VcY7dsVI</vt:lpwstr>
  </property>
  <property fmtid="{D5CDD505-2E9C-101B-9397-08002B2CF9AE}" pid="4" name="_2015_ms_pID_7253431_00">
    <vt:lpwstr>_2015_ms_pID_7253431</vt:lpwstr>
  </property>
  <property fmtid="{D5CDD505-2E9C-101B-9397-08002B2CF9AE}" pid="5" name="_2015_ms_pID_7253432">
    <vt:lpwstr>EF5HDaQ6vZe7lTeomK38pJlfTpUieSGijPIA
c2BZe917gzmtQkEyij3Q9EVUZ7k5H41SINup0R9/vL9RZk0e5l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